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УК «Межпоселенческий цен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народной куль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Таранухина Н.Г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Межпоселенческий центр народной культур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досуга и обеспечение жителей услугами организации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досуга и обеспечению жителей услугами организации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подготовка и проведение культурно-массовых, зрелищных мероприятий, фестивалей, ярмарок, выставок;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телей услугами творческих самодеятельных коллективов, студий, клубов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 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7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осуговых  мероприят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роведенных семинаров, конкурсов, фестивал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по отношению к одному специалисту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личество специалистов с профи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7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Межпоселенческий центр народной культуры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Межпоселенческий центр народной культуры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Межпоселенческий центр народной культуры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ция досуга и обеспечение жителей услугами организации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щеобразовательного учреждения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досуговых мероприя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роведенных семинаров, конкурсов, фестива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количество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0:00Z</cp:lastPrinted>
  <dcterms:modified xsi:type="dcterms:W3CDTF">2014-01-31T07:03:00Z</dcterms:modified>
  <cp:revision>10</cp:revision>
  <dc:subject/>
  <dc:title/>
</cp:coreProperties>
</file>